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7/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79/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equipamentos e materiais hospitalares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93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52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MQA-PROGRAMA DE MELHORIA E DA QUALIDA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757</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17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MU/SALVAR</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364</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17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MU/SALVAR</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5/09/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3756"/>
        <w:gridCol w:w="5953"/>
      </w:tblGrid>
      <w:tr>
        <w:trPr/>
        <w:tc>
          <w:tcPr>
            <w:tcW w:w="3756" w:type="dxa"/>
            <w:tcBorders/>
          </w:tcPr>
          <w:p>
            <w:pPr>
              <w:pStyle w:val="Normal"/>
              <w:overflowPunct w:val="false"/>
              <w:autoSpaceDE w:val="false"/>
              <w:spacing w:lineRule="auto" w:line="240" w:before="0" w:after="0"/>
              <w:ind w:right="213" w:hanging="0"/>
              <w:jc w:val="both"/>
              <w:textAlignment w:val="baseline"/>
              <w:rPr>
                <w:rFonts w:ascii="Arial" w:hAnsi="Arial" w:cs="Arial"/>
                <w:b/>
                <w:b/>
                <w:bCs/>
              </w:rPr>
            </w:pPr>
            <w:r>
              <w:rPr>
                <w:rFonts w:cs="Arial" w:ascii="Arial" w:hAnsi="Arial"/>
                <w:b/>
                <w:bCs/>
              </w:rPr>
              <w:t>APRESENTAÇÃO DAS AMOSTRAS</w:t>
            </w:r>
          </w:p>
        </w:tc>
        <w:tc>
          <w:tcPr>
            <w:tcW w:w="5953" w:type="dxa"/>
            <w:tcBorders/>
          </w:tcPr>
          <w:p>
            <w:pPr>
              <w:pStyle w:val="Normal"/>
              <w:overflowPunct w:val="false"/>
              <w:autoSpaceDE w:val="false"/>
              <w:spacing w:lineRule="auto" w:line="240" w:before="0" w:after="0"/>
              <w:ind w:left="-354" w:firstLine="284"/>
              <w:jc w:val="both"/>
              <w:textAlignment w:val="baseline"/>
              <w:rPr/>
            </w:pPr>
            <w:r>
              <w:rPr>
                <w:rFonts w:cs="Arial" w:ascii="Arial" w:hAnsi="Arial"/>
                <w:b/>
                <w:bCs/>
              </w:rPr>
              <w:t>Até 31/08/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7 de agost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47/2016 – OBJETO: Aquisição de equipamentos e materiais hospitalares diversos. ABERTURA: 05/09/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7 de agost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7/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179/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equipamentos e materiais hospitalares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5/09/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equipamentos e materiais hospitalares divers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567"/>
        <w:gridCol w:w="709"/>
        <w:gridCol w:w="709"/>
        <w:gridCol w:w="709"/>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5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anterna clinica com luz de LED com corpo de metal de alta resistência, contendo clips de segurança de metal para fixar no bolso, interruptor emborrachado na parte superior. Na cor preta ou prata, fonte de energia 02 (duas) pilhas palito "AAA" alcalinas. Lâmpada de LED branca. Foco de LED de 3,2V/130mA. Consumo de energia de 0,42w. Iluminação de 11 lumes. Peso aproximado de 43gramas já contendo as pilhas. Dimensões: comprimento 14,5 cm e Diâmetro 1,7cm. Deverá acompanhar 02 (duas) pilhas do tipo “AAA”. Prazo de garantia de 01 (um) ano. </w:t>
            </w:r>
            <w:r>
              <w:rPr>
                <w:rFonts w:cs="Arial" w:ascii="Arial" w:hAnsi="Arial"/>
                <w:b/>
                <w:bCs/>
              </w:rPr>
              <w:t>Solicita-se apresentação de amos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ini lanterna tática profissional recarregável, potência 158000w 268000 lumens; peso aproximado 76gm; botão on/off traseiro; proteção ambiental; impermeável; á prova de explosão; aerometal alta intensidade; resistência ao resgate, tecnologia especial de galvonoplastia; irradiação na distancia de até 100 metros; visibilidade de aproximadamente 800 metros, tamanho 9x5 2x5; foco deslizante; 3 modos de operação luz baixa, alta e strobo pisca; tempo para carregar a bateria aprox. 2 horas. Possível carregar aprox. 500vezes; tempo de duração em uso aprox. 3 horas a prova d’água; a prova de explosão; itens inclusos: 1 bateria recarregável; 1 carregador bivolt; 1 ponta estroboscópica.</w:t>
            </w:r>
            <w:r>
              <w:rPr>
                <w:rFonts w:cs="Arial" w:ascii="Arial" w:hAnsi="Arial"/>
                <w:b/>
                <w:bCs/>
              </w:rPr>
              <w:t xml:space="preserve"> Solicita-se apresentação de amos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Lanterna de cabeça, Led cree Q- taue TD-F11 38000W/110000 lumens, com foco ajustável, luz traseira vermelha. </w:t>
            </w:r>
            <w:r>
              <w:rPr>
                <w:rFonts w:cs="Arial" w:ascii="Arial" w:hAnsi="Arial"/>
                <w:b/>
                <w:bCs/>
              </w:rPr>
              <w:t>Solicita-se apresentação de amostra.</w:t>
            </w:r>
            <w:r>
              <w:rPr>
                <w:rFonts w:cs="Arial" w:ascii="Arial" w:hAnsi="Arial"/>
                <w:bCs/>
              </w:rPr>
              <w:t xml:space="preserve">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rógrafo com quantidade de temperatura, 1 voltagem 110/220V(bivolt); acessórios: acompanha 1 ponta para vazar EPS (isopor) e 1 ponta pata cavar EPS e uma ponta bico fino para gravação em diversos materiais, embalagem: maleta plástic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odelo da caneta que acompanha este pirógrafo: piropen-CF P/EM – 1 COM 1,5M de cabo; garantia: 1 ano; gravação em: madeira, couro, cortiça, EVA, plásticos, tecidos sintéticos, acrílico. Azar, cavar e fazer detalhes em EPS, largura x comprimento x altura (cm) 21,0x12,0x8,0. See more at.</w:t>
            </w:r>
            <w:r>
              <w:rPr>
                <w:rFonts w:cs="Arial" w:ascii="Arial" w:hAnsi="Arial"/>
                <w:b/>
                <w:bCs/>
              </w:rPr>
              <w:t xml:space="preserve"> Solicita-se apresentação de amos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2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Negatoscópio para visualização de RX de 1 corpo para parede Construído em chapa esmaltada na cor branca, com frente de acrílico leitoso. Fixação do RX por roletes. Dimensões aproximadas: 37x44x9cm. Voltagem 220v ou bivol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7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ximetro de pulso MD 300C2 - Tela em Led, com regulagem de intensidade de brilho, SPO2 variação de tela 0 - 100%, faixa de medição 70-99%. Alimentação: 2 baterias AAA1.5V.</w:t>
            </w:r>
          </w:p>
        </w:tc>
      </w:tr>
    </w:tbl>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color w:val="000000"/>
        </w:rPr>
      </w:pPr>
      <w:r>
        <w:rPr>
          <w:rFonts w:cs="Arial" w:ascii="Arial" w:hAnsi="Arial"/>
          <w:b/>
        </w:rPr>
        <w:t xml:space="preserve">Das amostras: </w:t>
      </w:r>
    </w:p>
    <w:p>
      <w:pPr>
        <w:pStyle w:val="PargrafodaLista"/>
        <w:tabs>
          <w:tab w:val="clear" w:pos="708"/>
          <w:tab w:val="left" w:pos="567" w:leader="none"/>
        </w:tabs>
        <w:ind w:left="567" w:hanging="567"/>
        <w:rPr>
          <w:rFonts w:ascii="Arial" w:hAnsi="Arial" w:cs="Arial"/>
          <w:b/>
          <w:b/>
          <w:color w:val="000000"/>
        </w:rPr>
      </w:pPr>
      <w:r>
        <w:rPr>
          <w:rFonts w:cs="Arial" w:ascii="Arial" w:hAnsi="Arial"/>
          <w:b/>
          <w:color w:val="000000"/>
        </w:rPr>
      </w:r>
    </w:p>
    <w:p>
      <w:pPr>
        <w:pStyle w:val="Normal"/>
        <w:numPr>
          <w:ilvl w:val="2"/>
          <w:numId w:val="10"/>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Deverão ser entregues amostras dos seguintes produtos:</w:t>
      </w:r>
    </w:p>
    <w:p>
      <w:pPr>
        <w:pStyle w:val="Normal"/>
        <w:tabs>
          <w:tab w:val="clear" w:pos="708"/>
          <w:tab w:val="left" w:pos="2915"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567"/>
        <w:gridCol w:w="7938"/>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anterna clinica com luz de LED com corpo de metal de alta resistência, contendo clips de segurança de metal para fixar no bolso, interruptor emborrachado na parte superior. Na cor preta ou prata, fonte de energia 02 (duas) pilhas palito "AAA" alcalinas. Lâmpada de LED branca. Foco de LED de 3,2V/130mA. Consumo de energia de 0,42w. Iluminação de 11 lumes. Peso aproximado de 43gramas já contendo as pilhas. Dimensões: comprimento 14,5 cm e Diâmetro 1,7cm. Deverá acompanhar 02 (duas) pilhas do tipo “AAA”. Prazo de garantia de 01 (um) ano.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ini lanterna tática profissional recarregável, potência 158000w 268000 lumens; peso aproximado 76gm; botão on/off traseiro; proteção ambiental; impermeável; á prova de explosão; aerometal alta intensidade; resistência ao resgate, tecnologia especial de galvonoplastia; irradiação na distancia de até 100 metros; visibilidade de aproximadamente 800 metros, tamanho 9x5 2x5; foco deslizante; 3 modos de operação luz baixa, alta e strobo pisca; tempo para carregar a bateria aprox. 2 horas. Possível carregar aprox. 500vezes; tempo de duração em uso aprox. 3 horas a prova d’água; a prova de explosão; itens inclusos: 1 bateria recarregável; 1 carregador bivolt; 1 ponta estroboscópica.</w:t>
            </w:r>
            <w:r>
              <w:rPr>
                <w:rFonts w:cs="Arial" w:ascii="Arial" w:hAnsi="Arial"/>
                <w:b/>
                <w:bCs/>
              </w:rPr>
              <w:t xml:space="preserve">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anterna de cabeça, Led cree Q- taue TD-F11 38000W/110000 lumens, com foco ajustável, luz traseira vermelha.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rógrafo com quantidade de temperatura, 1 voltagem 110/220V(bivolt); acessórios: acompanha 1 ponta para vazar EPS (isopor) e 1 ponta pata cavar EPS e uma ponta bico fino para gravação em diversos materiais, embalagem: maleta plástic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odelo da caneta que acompanha este pirógrafo: piropen-CF P/EM – 1 COM 1,5M de cabo; garantia: 1 ano; gravação em: madeira, couro, cortiça, EVA, plásticos, tecidos sintéticos, acrílico. Azar, cavar e fazer detalhes em EPS, largura x comprimento x altura (cm) 21,0x12,0x8,0. See more at.</w:t>
            </w:r>
            <w:r>
              <w:rPr>
                <w:rFonts w:cs="Arial" w:ascii="Arial" w:hAnsi="Arial"/>
                <w:b/>
                <w:bCs/>
              </w:rPr>
              <w:t xml:space="preserve"> </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amostras deverão ser entregues a</w:t>
      </w:r>
      <w:r>
        <w:rPr>
          <w:rFonts w:cs="Arial" w:ascii="Arial" w:hAnsi="Arial"/>
          <w:bCs/>
        </w:rPr>
        <w:t xml:space="preserve">té o dia 31/08/2016, de Segunda a Sexta-feira, das 08h30min às 11h30min e das 13h30min as 17h00min, </w:t>
      </w:r>
      <w:r>
        <w:rPr>
          <w:rFonts w:cs="Arial" w:ascii="Arial" w:hAnsi="Arial"/>
        </w:rPr>
        <w:t>junto ao Almoxarifado da Secretaria Municipal de Saúde</w:t>
      </w:r>
      <w:r>
        <w:rPr>
          <w:rFonts w:cs="Arial" w:ascii="Arial" w:hAnsi="Arial"/>
          <w:bCs/>
        </w:rPr>
        <w:t>, aos cuidados da servidora Carla</w:t>
      </w:r>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s amostras deverão estar devidamente identificadas com os seguintes dados:</w:t>
      </w:r>
    </w:p>
    <w:p>
      <w:pPr>
        <w:pStyle w:val="Normal"/>
        <w:tabs>
          <w:tab w:val="clear" w:pos="708"/>
          <w:tab w:val="left" w:pos="1214"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nome da empresa fornecedora&gt;]</w:t>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CNPJ da empresa fornecedora&gt;]</w:t>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CONTATO da empresa fornecedora&gt;]</w:t>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PREGÃO PRESENCIAL nº 47/2016</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caps/>
        </w:rPr>
        <w:t>Lote nº xx</w:t>
      </w:r>
    </w:p>
    <w:p>
      <w:pPr>
        <w:pStyle w:val="Normal"/>
        <w:overflowPunct w:val="false"/>
        <w:autoSpaceDE w:val="false"/>
        <w:spacing w:lineRule="auto" w:line="240" w:before="0" w:after="0"/>
        <w:ind w:firstLine="567"/>
        <w:jc w:val="both"/>
        <w:textAlignment w:val="baseline"/>
        <w:rPr/>
      </w:pPr>
      <w:r>
        <w:rPr>
          <w:rFonts w:cs="Arial" w:ascii="Arial" w:hAnsi="Arial"/>
          <w:bCs/>
          <w:caps/>
        </w:rPr>
        <w:t>Item nº xx (</w:t>
      </w:r>
      <w:r>
        <w:rPr>
          <w:rFonts w:cs="Arial" w:ascii="Arial" w:hAnsi="Arial"/>
          <w:bCs/>
        </w:rPr>
        <w:t>obedecendo a numeração do item 1.2.1.)</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amostras poderão ser retiradas junto ao Almoxarifado da Secretaria Municipal de Saúde após o encerramento do procedimento licitatóri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46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845-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46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850-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465/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979-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476/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982-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Hospitalar e Ambulator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Hospitalar e Ambulator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Especializad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Especializad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rograma Nacional de Melhoria do Acesso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6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s Salvar/SAMU (SM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6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s Salvar/SAMU (SM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93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QA-Programa de Melhoria e da Qualidad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757</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17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MU/SALVAR</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6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17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MU/SALVA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0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PARELHOS, EQUIP. UT. MED., ODO., LAB E </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6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ELÉTRICO E ELETRÔNICO</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5/09/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05/09/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05/09/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47/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5/09/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47/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5/09/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PargrafodaLista"/>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propostas apresentadas para os seguintes produtos terão sua classificação condicionada à apresentação de amostras, pelo licitante, e à aprovação destas, pelo órgão requisitante:</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567"/>
        <w:gridCol w:w="7938"/>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anterna clinica com luz de LED com corpo de metal de alta resistência, contendo clips de segurança de metal para fixar no bolso, interruptor emborrachado na parte superior. Na cor preta ou prata, fonte de energia 02 (duas) pilhas palito "AAA" alcalinas. Lâmpada de LED branca. Foco de LED de 3,2V/130mA. Consumo de energia de 0,42w. Iluminação de 11 lumes. Peso aproximado de 43gramas já contendo as pilhas. Dimensões: comprimento 14,5 cm e Diâmetro 1,7cm. Deverá acompanhar 02 (duas) pilhas do tipo “AAA”. Prazo de garantia de 01 (um) ano.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ini lanterna tática profissional recarregável, potência 158000w 268000 lumens; peso aproximado 76gm; botão on/off traseiro; proteção ambiental; impermeável; á prova de explosão; aerometal alta intensidade; resistência ao resgate, tecnologia especial de galvonoplastia; irradiação na distancia de até 100 metros; visibilidade de aproximadamente 800 metros, tamanho 9x5 2x5; foco deslizante; 3 modos de operação luz baixa, alta e strobo pisca; tempo para carregar a bateria aprox. 2 horas. Possível carregar aprox. 500vezes; tempo de duração em uso aprox. 3 horas a prova d’água; a prova de explosão; itens inclusos: 1 bateria recarregável; 1 carregador bivolt; 1 ponta estroboscópica.</w:t>
            </w:r>
            <w:r>
              <w:rPr>
                <w:rFonts w:cs="Arial" w:ascii="Arial" w:hAnsi="Arial"/>
                <w:b/>
                <w:bCs/>
              </w:rPr>
              <w:t xml:space="preserve">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anterna de cabeça, Led cree Q- taue TD-F11 38000W/110000 lumens, com foco ajustável, luz traseira vermelha.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rógrafo com quantidade de temperatura, 1 voltagem 110/220V(bivolt); acessórios: acompanha 1 ponta para vazar EPS (isopor) e 1 ponta pata cavar EPS e uma ponta bico fino para gravação em diversos materiais, embalagem: maleta plástic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odelo da caneta que acompanha este pirógrafo: piropen-CF P/EM – 1 COM 1,5M de cabo; garantia: 1 ano; gravação em: madeira, couro, cortiça, EVA, plásticos, tecidos sintéticos, acrílico. Azar, cavar e fazer detalhes em EPS, largura x comprimento x altura (cm) 21,0x12,0x8,0. See more at.</w:t>
            </w:r>
            <w:r>
              <w:rPr>
                <w:rFonts w:cs="Arial" w:ascii="Arial" w:hAnsi="Arial"/>
                <w:b/>
                <w:bCs/>
              </w:rPr>
              <w:t xml:space="preserve"> </w:t>
            </w:r>
          </w:p>
        </w:tc>
      </w:tr>
    </w:tbl>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20 (vinte)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17 de agost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47/</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179/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47/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7/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7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47/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7/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7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4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7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47/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47/</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7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47/</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7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912" w:type="dxa"/>
        <w:jc w:val="left"/>
        <w:tblInd w:w="-572" w:type="dxa"/>
        <w:tblLayout w:type="fixed"/>
        <w:tblCellMar>
          <w:top w:w="0" w:type="dxa"/>
          <w:left w:w="70" w:type="dxa"/>
          <w:bottom w:w="0" w:type="dxa"/>
          <w:right w:w="70" w:type="dxa"/>
        </w:tblCellMar>
      </w:tblPr>
      <w:tblGrid>
        <w:gridCol w:w="567"/>
        <w:gridCol w:w="851"/>
        <w:gridCol w:w="709"/>
        <w:gridCol w:w="709"/>
        <w:gridCol w:w="709"/>
        <w:gridCol w:w="709"/>
        <w:gridCol w:w="3684"/>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4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5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anterna clinica com luz de LED com corpo de metal de alta resistência, contendo clips de segurança de metal para fixar no bolso, interruptor emborrachado na parte superior. Na cor preta ou prata, fonte de energia 02 (duas) pilhas palito "AAA" alcalinas. Lâmpada de LED branca. Foco de LED de 3,2V/130mA. Consumo de energia de 0,42w. Iluminação de 11 lumes. Peso aproximado de 43gramas já contendo as pilhas. Dimensões: comprimento 14,5 cm e Diâmetro 1,7cm. Deverá acompanhar 02 (duas) pilhas do tipo “AAA”. Prazo de garantia de 01 (um) ano.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4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ini lanterna tática profissional recarregável, potência 158000w 268000 lumens; peso aproximado 76gm; botão on/off traseiro; proteção ambiental; impermeável; á prova de explosão; aerometal alta intensidade; resistência ao resgate, tecnologia especial de galvonoplastia; irradiação na distancia de até 100 metros; visibilidade de aproximadamente 800 metros, tamanho 9x5 2x5; foco deslizante; 3 modos de operação luz baixa, alta e strobo pisca; tempo para carregar a bateria aprox. 2 horas. Possível carregar aprox. 500vezes; tempo de duração em uso aprox. 3 horas a prova d’água; a prova de explosão; itens inclusos: 1 bateria recarregável; 1 carregador bivolt; 1 ponta estroboscópica.</w:t>
            </w:r>
            <w:r>
              <w:rPr>
                <w:rFonts w:cs="Arial" w:ascii="Arial" w:hAnsi="Arial"/>
                <w:b/>
                <w:bCs/>
              </w:rPr>
              <w:t xml:space="preserve"> 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4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Lanterna de cabeça, Led cree Q- taue TD-F11 38000W/110000 lumens, com foco ajustável, luz traseira vermelha. </w:t>
            </w:r>
            <w:r>
              <w:rPr>
                <w:rFonts w:cs="Arial" w:ascii="Arial" w:hAnsi="Arial"/>
                <w:b/>
                <w:bCs/>
              </w:rPr>
              <w:t>Solicita-se apresentação de amostra.</w:t>
            </w:r>
            <w:r>
              <w:rPr>
                <w:rFonts w:cs="Arial" w:ascii="Arial" w:hAnsi="Arial"/>
                <w:bCs/>
              </w:rPr>
              <w:t xml:space="preserv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4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rógrafo com quantidade de temperatura, 1 voltagem 110/220V(bivolt); acessórios: acompanha 1 ponta para vazar EPS (isopor) e 1 ponta pata cavar EPS e uma ponta bico fino para gravação em diversos materiais, embalagem: maleta plástic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odelo da caneta que acompanha este pirógrafo: piropen-CF P/EM – 1 COM 1,5M de cabo; garantia: 1 ano; gravação em: madeira, couro, cortiça, EVA, plásticos, tecidos sintéticos, acrílico. Azar, cavar e fazer detalhes em EPS, largura x comprimento x altura (cm) 21,0x12,0x8,0. See more at.</w:t>
            </w:r>
            <w:r>
              <w:rPr>
                <w:rFonts w:cs="Arial" w:ascii="Arial" w:hAnsi="Arial"/>
                <w:b/>
                <w:bCs/>
              </w:rPr>
              <w:t xml:space="preserve"> 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4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2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Negatoscópio para visualização de RX de 1 corpo para parede Construído em chapa esmaltada na cor branca, com frente de acrílico leitoso. Fixação do RX por roletes. Dimensões aproximadas: 37x44x9cm. Voltagem 220v ou bivol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4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7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ximetro de pulso MD 300C2 - Tela em Led, com regulagem de intensidade de brilho, SPO2 variação de tela 0 - 100%, faixa de medição 70-99%. Alimentação: 2 baterias AAA1.5V.</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47/</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179/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46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845-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46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850-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465/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979-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476/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982-2016</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347961810"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2:37:00Z</dcterms:created>
  <dc:creator>copam2012</dc:creator>
  <dc:description/>
  <dc:language>en-US</dc:language>
  <cp:lastModifiedBy>copam2012</cp:lastModifiedBy>
  <dcterms:modified xsi:type="dcterms:W3CDTF">2016-08-17T17:09:00Z</dcterms:modified>
  <cp:revision>10</cp:revision>
  <dc:subject/>
  <dc:title/>
</cp:coreProperties>
</file>